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eriatria w praktyce ratownika medycznego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o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atownictwo medycz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, nie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dmiot wybieralny</w:t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liczenie na ocenę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 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cenianie ciągłe, zaliczenie pisem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Wiedz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i rozumie zasady oceny stanu pacjenta geriatrycznego w celu ustalenia postępowania i podjęcia albo odstąpienia od medycznych czynności rat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5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wskazania do układania pacjenta w pozycji właściwej dla jego stanu lub odniesionych obraże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5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ostępowanie przedszpitalne w stanach nagłego zagrożenia zdrowotnego u pacjenta geriatryczn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7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burzenia równowagi kwasowo-zasadowej i wodno elektrolitowej oraz zasady postępowania u pacjenta geriatryczn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8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cenia stan pacjenta w celu ustalenia sposobu postępowan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prowadza wywiad medyczny z pacjentem geriatryczny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kłada pacjenta w pozycji właściwej dla rodzaju choroby lub odniesionych obrażeń ciał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cenia i opisuje stan somatyczny i psychiczny pacjen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acuje niebezpieczeństwo toksykologiczne u pacjenta geriatrycznego i w różnych stanach kliniczn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3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stosowuje postępowanie ratunkowe do stanu pacjen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6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etencje społ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ktywnie słucha, nawiązuje kontakty interpersonalne, skutecznie i empatycznie porozumiewa się z pacjente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.K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je się dobrem pacjen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.K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Treści kształc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 praktyczn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jęcia warsztatow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rontologia- geriatria- różnice działań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ces starzenia się w aspekcie biologicznym, psychologicznym, i socjoekonomicznym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e opieki geriatrycznej i kierunki działań związane ze starzeniem się społeczeństw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pacjenta geriatrycznego z pogorszeniem zdrow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meostaza wodno-elektrolitowa ostre stany zagrożenia życia - postępowani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jaczenie i gorączka u osoby starszej w ciężkim stanie - postępowani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mdlenia i upadki - przyczyny, postępowani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torowość płucna - postępowani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prawidłowe stosowanie leków - konsekwencje, postępowani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spacing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-142" w:hanging="0"/>
        <w:rPr/>
      </w:pPr>
      <w:r>
        <w:rPr/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tre stany zagrożenia życia w chorobach wewnętrznych/ red. K. Sosada. Warszawa: Wydaw. Lekarskie PZWL 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ępność Opieki Zdrowotnej i Pomocy Społecznej dla Osób Starszych w Polsce.  Redakcja Szczerbińska K. Wydawnictwo U.J. Kraków 2006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lityka Zdrowotna a zdrowie publiczne. Ochrona zdrowia w gospodarce rynkowej. </w:t>
              <w:br/>
              <w:t>Leowski J. CeDeWu.pl Warszawa 2009</w:t>
            </w:r>
          </w:p>
        </w:tc>
      </w:tr>
    </w:tbl>
    <w:p>
      <w:pPr>
        <w:pStyle w:val="Normal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7:35:00Z</dcterms:created>
  <dc:creator>Sekretariat</dc:creator>
  <dc:description/>
  <cp:keywords/>
  <dc:language>en-US</dc:language>
  <cp:lastModifiedBy>Olga Wierzchowiec</cp:lastModifiedBy>
  <cp:lastPrinted>2017-05-11T11:19:00Z</cp:lastPrinted>
  <dcterms:modified xsi:type="dcterms:W3CDTF">2021-08-16T11:41:00Z</dcterms:modified>
  <cp:revision>37</cp:revision>
  <dc:subject/>
  <dc:title>Załącznik do ………</dc:title>
</cp:coreProperties>
</file>